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433"/>
        <w:gridCol w:w="3960"/>
        <w:gridCol w:w="3420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it to the tex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 provoking insight (inferences that will spark discuss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bout this topic from discu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it to the tex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 provoking insight (inferences that will spark discuss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bout this topic from discu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960"/>
        <w:gridCol w:w="34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it to the tex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 provoking insight (inferences that will spark discuss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bout this topic from discu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it to the tex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 provoking insight (inferences that will spark discuss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bout this topic from discu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41:00Z</dcterms:created>
  <dc:creator>batesville school district</dc:creator>
  <dc:description/>
  <cp:keywords/>
  <dc:language>en-US</dc:language>
  <cp:lastModifiedBy>batesville school district</cp:lastModifiedBy>
  <dcterms:modified xsi:type="dcterms:W3CDTF">2012-02-21T21:43:00Z</dcterms:modified>
  <cp:revision>1</cp:revision>
  <dc:subject/>
  <dc:title>Question #1</dc:title>
</cp:coreProperties>
</file>